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/>
        <w:t>Name __________________________________    Period _____      Date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Use properties of midsegments and write coordinate proofs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G7B use slopes and equations of lines to investigate geometric relationships, including parallel lines, perpendicular lines, and </w:t>
      </w:r>
      <w:r>
        <w:rPr>
          <w:b/>
          <w:bCs/>
          <w:i/>
          <w:highlight w:val="yellow"/>
        </w:rPr>
        <w:t>special segments</w:t>
      </w:r>
      <w:r>
        <w:rPr>
          <w:b/>
          <w:bCs/>
          <w:i/>
        </w:rPr>
        <w:t xml:space="preserve"> of triangles and other polygons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G7C Derive and use formulas involving length, slope and midpoint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ocabulary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>
                <w:b/>
                <w:bCs/>
              </w:rPr>
              <w:t>midsegment</w:t>
            </w:r>
            <w:r>
              <w:rPr>
                <w:bCs/>
              </w:rPr>
              <w:t xml:space="preserve"> of a triangle</w:t>
            </w:r>
            <w:r>
              <w:rPr/>
              <w:t xml:space="preserve"> is a segment that connects the midpoints of two sides of the triangle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Theorem 5.1 Midsegment Theorem:</w:t>
            </w:r>
            <w:r>
              <w:rPr/>
              <w:t xml:space="preserve"> The segment connecting the midpoints of two sides of a triangle is </w:t>
            </w:r>
            <w:r>
              <w:rPr>
                <w:b/>
                <w:i/>
                <w:u w:val="single"/>
              </w:rPr>
              <w:t>parallel</w:t>
            </w:r>
            <w:r>
              <w:rPr/>
              <w:t xml:space="preserve"> to the third side and is </w:t>
            </w:r>
            <w:r>
              <w:rPr>
                <w:b/>
                <w:i/>
                <w:u w:val="single"/>
              </w:rPr>
              <w:t>half</w:t>
            </w:r>
            <w:r>
              <w:rPr/>
              <w:t xml:space="preserve"> as long as that sid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87630</wp:posOffset>
                  </wp:positionV>
                  <wp:extent cx="1076325" cy="876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  <w:lang w:val="en-US" w:eastAsia="en-US"/>
              </w:rPr>
            </w:pPr>
            <w:r>
              <w:rPr>
                <w:bCs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78105</wp:posOffset>
                      </wp:positionV>
                      <wp:extent cx="92075" cy="415925"/>
                      <wp:effectExtent l="635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415800"/>
                                <a:chOff x="0" y="0"/>
                                <a:chExt cx="92160" cy="41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3680"/>
                                  <a:ext cx="921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" y="213840"/>
                                  <a:ext cx="774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774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2pt;margin-top:6.15pt;width:7.2pt;height:32.75pt" coordorigin="2204,123" coordsize="144,655">
                      <v:line id="shape_0" from="2204,428" to="2348,42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21;top:460;width:1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6;top:123;width:1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2367" w:leader="none"/>
              </w:tabs>
              <w:ind w:firstLine="1143"/>
              <w:rPr>
                <w:bCs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715</wp:posOffset>
                      </wp:positionV>
                      <wp:extent cx="609600" cy="198755"/>
                      <wp:effectExtent l="635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98720"/>
                                <a:chOff x="0" y="0"/>
                                <a:chExt cx="609480" cy="19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225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12240"/>
                                  <a:ext cx="2235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920" y="15840"/>
                                  <a:ext cx="19620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15840"/>
                                  <a:ext cx="20448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920" y="15840"/>
                                  <a:ext cx="144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240" y="15840"/>
                                  <a:ext cx="144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0"/>
                                  <a:ext cx="565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0"/>
                                  <a:ext cx="5652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0.45pt;width:47.95pt;height:15.65pt" coordorigin="126,9" coordsize="959,313">
                      <v:line id="shape_0" from="126,28" to="480,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4,28" to="1085,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6;top:34;width:308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;top:34;width:321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;top:34;width:1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;top:34;width:1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9;top:9;width:88;height:3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;top:9;width:88;height:3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 xml:space="preserve">and </w:t>
            </w:r>
            <w:r>
              <w:rPr>
                <w:i/>
                <w:iCs/>
              </w:rPr>
              <w:t>DE</w:t>
            </w:r>
            <w:r>
              <w:rPr/>
              <w:t xml:space="preserve"> =</w:t>
              <w:tab/>
            </w:r>
            <w:r>
              <w:rPr>
                <w:i/>
                <w:iCs/>
              </w:rPr>
              <w:t>AC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 </w:t>
            </w:r>
            <w:r>
              <w:rPr>
                <w:b/>
                <w:bCs/>
              </w:rPr>
              <w:t>coordinate proof</w:t>
            </w:r>
            <w:r>
              <w:rPr/>
              <w:t xml:space="preserve"> involves placing geometric figures in a coordinate plane. When you use variables to represent the coordinates of a figure in a coordinate proof, the results are true for all figures of that type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EXAMPLE 1 - </w:t>
      </w:r>
      <w:r>
        <w:rPr>
          <w:bCs/>
          <w:u w:val="single"/>
        </w:rPr>
        <w:t>Use the Midsegment Theorem to find length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279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1430</wp:posOffset>
                      </wp:positionV>
                      <wp:extent cx="195580" cy="203835"/>
                      <wp:effectExtent l="635" t="3175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203760"/>
                                <a:chOff x="0" y="0"/>
                                <a:chExt cx="1954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2520"/>
                                  <a:ext cx="1789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pt;margin-top:0.9pt;width:15.45pt;height:16.05pt" coordorigin="1624,18" coordsize="309,321">
                      <v:line id="shape_0" from="1624,18" to="1886,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0;top:22;width:28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4445</wp:posOffset>
                      </wp:positionV>
                      <wp:extent cx="221615" cy="203835"/>
                      <wp:effectExtent l="635" t="317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760" cy="203760"/>
                                <a:chOff x="0" y="0"/>
                                <a:chExt cx="2217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0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2520"/>
                                  <a:ext cx="204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0.35pt;width:17.45pt;height:16.05pt" coordorigin="2388,7" coordsize="349,321">
                      <v:line id="shape_0" from="2388,7" to="2650,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15;top:11;width:3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</w:rPr>
              <w:t>In the diagram,</w:t>
              <w:tab/>
              <w:t>and</w:t>
            </w:r>
            <w:r>
              <w:rPr>
                <w:bCs/>
                <w:iCs/>
              </w:rPr>
              <w:tab/>
            </w:r>
            <w:r>
              <w:rPr>
                <w:bCs/>
              </w:rPr>
              <w:t xml:space="preserve">are midsegments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Cs/>
                <w:i/>
              </w:rPr>
              <w:t>PQR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</w:rPr>
              <w:t xml:space="preserve">Find </w:t>
            </w:r>
            <w:r>
              <w:rPr>
                <w:bCs/>
                <w:i/>
              </w:rPr>
              <w:t>PR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and </w:t>
            </w:r>
            <w:r>
              <w:rPr>
                <w:bCs/>
                <w:i/>
              </w:rPr>
              <w:t>TU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79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790" w:leader="none"/>
              </w:tabs>
              <w:rPr>
                <w:bCs/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819910" cy="124777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79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ution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70180</wp:posOffset>
                      </wp:positionV>
                      <wp:extent cx="1767205" cy="4298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7240" cy="429840"/>
                                <a:chOff x="0" y="0"/>
                                <a:chExt cx="176724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8200" y="208800"/>
                                  <a:ext cx="914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208800"/>
                                  <a:ext cx="921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200" y="111240"/>
                                  <a:ext cx="204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480" y="93960"/>
                                  <a:ext cx="1224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760" y="93960"/>
                                  <a:ext cx="1224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93960"/>
                                  <a:ext cx="12240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146520"/>
                                  <a:ext cx="432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480" y="14760"/>
                                  <a:ext cx="774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040" y="228600"/>
                                  <a:ext cx="774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760" y="14760"/>
                                  <a:ext cx="7740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960" y="228600"/>
                                  <a:ext cx="774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920" y="111240"/>
                                  <a:ext cx="1537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2040" y="111240"/>
                                  <a:ext cx="774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2920" y="111240"/>
                                  <a:ext cx="1328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f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4400" y="111240"/>
                                  <a:ext cx="1328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f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8680" y="0"/>
                                  <a:ext cx="188640" cy="37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Fences" w:hAnsi="Fences" w:eastAsia="Times New Roman" w:cs="Fences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1800"/>
                                  <a:ext cx="18864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Fences" w:hAnsi="Fences" w:eastAsia="Times New Roman" w:cs="Fences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3.4pt;width:139.15pt;height:33.85pt" coordorigin="-30,268" coordsize="2783,677">
                      <v:line id="shape_0" from="534,597" to="677,59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1,597" to="1555,59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30;top:443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0;top:443;width:3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;top:416;width:192;height:34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4;top:416;width:192;height:34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9;top:416;width:192;height:34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6;top:499;width:67;height:22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291;width:1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5;top:628;width:1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291;width:121;height:31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2;top:628;width:1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5;top:443;width:24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0;top:443;width:1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6;top:443;width:2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4;top:443;width:2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f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0;top:268;width:296;height:59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ences" w:hAnsi="Fences" w:eastAsia="Times New Roman" w:cs="Fences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9;top:271;width:296;height:59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ences" w:hAnsi="Fences" w:eastAsia="Times New Roman" w:cs="Fences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</w:rPr>
              <w:t>PR</w:t>
            </w:r>
            <w:r>
              <w:rPr>
                <w:iCs/>
              </w:rPr>
              <w:t xml:space="preserve"> = 2 </w:t>
            </w:r>
            <w:r>
              <w:rPr>
                <w:rFonts w:eastAsia="Symbol" w:cs="Symbol" w:ascii="Symbol" w:hAnsi="Symbol"/>
                <w:iCs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 xml:space="preserve">ST </w:t>
            </w:r>
            <w:r>
              <w:rPr>
                <w:iCs/>
              </w:rPr>
              <w:t xml:space="preserve">= </w:t>
            </w:r>
            <w:r>
              <w:rPr/>
              <w:t>2(8 ft) = 16 ft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rPr>
                <w:bCs/>
                <w:u w:val="dotted"/>
              </w:rPr>
            </w:pPr>
            <w:r>
              <w:rPr>
                <w:bCs/>
                <w:u w:val="dotted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3" w:leader="none"/>
                <w:tab w:val="left" w:pos="3150" w:leader="none"/>
              </w:tabs>
              <w:ind w:left="54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ndependent Practice 1 </w:t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50" w:leader="none"/>
              </w:tabs>
              <w:ind w:left="547" w:hanging="0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51130</wp:posOffset>
                      </wp:positionV>
                      <wp:extent cx="209550" cy="203835"/>
                      <wp:effectExtent l="635" t="317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3760"/>
                                <a:chOff x="0" y="0"/>
                                <a:chExt cx="20952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2520"/>
                                  <a:ext cx="1789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85pt;margin-top:11.9pt;width:16.5pt;height:16.05pt" coordorigin="2037,238" coordsize="330,321">
                      <v:line id="shape_0" from="2037,238" to="2348,23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85;top:242;width:28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53670</wp:posOffset>
                      </wp:positionV>
                      <wp:extent cx="201295" cy="203835"/>
                      <wp:effectExtent l="635" t="3175" r="120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" cy="203760"/>
                                <a:chOff x="0" y="0"/>
                                <a:chExt cx="2012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2520"/>
                                  <a:ext cx="1706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5pt;margin-top:12.1pt;width:15.85pt;height:16.05pt" coordorigin="2785,242" coordsize="317,321">
                      <v:line id="shape_0" from="2785,242" to="3096,2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33;top:246;width:26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50" w:leader="none"/>
              </w:tabs>
              <w:ind w:left="547" w:hanging="0"/>
              <w:rPr/>
            </w:pPr>
            <w:r>
              <w:rPr/>
              <w:t>In the diagram,</w:t>
              <w:tab/>
              <w:t>and</w:t>
            </w:r>
            <w:r>
              <w:rPr>
                <w:iCs/>
              </w:rPr>
              <w:tab/>
            </w:r>
            <w:r>
              <w:rPr/>
              <w:t xml:space="preserve">are midsegments of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/>
              </w:rPr>
              <w:t>LMN</w:t>
            </w:r>
            <w:r>
              <w:rPr>
                <w:iCs/>
              </w:rPr>
              <w:t xml:space="preserve">. </w:t>
            </w:r>
            <w:r>
              <w:rPr/>
              <w:t xml:space="preserve">Find </w:t>
            </w:r>
            <w:r>
              <w:rPr>
                <w:i/>
              </w:rPr>
              <w:t>MN</w:t>
            </w:r>
            <w:r>
              <w:rPr>
                <w:iCs/>
              </w:rPr>
              <w:t xml:space="preserve"> </w:t>
            </w:r>
            <w:r>
              <w:rPr/>
              <w:t xml:space="preserve">and </w:t>
            </w:r>
            <w:r>
              <w:rPr>
                <w:i/>
              </w:rPr>
              <w:t>ZY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50" w:leader="none"/>
              </w:tabs>
              <w:ind w:left="547" w:hanging="0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drawing>
                <wp:inline distT="0" distB="0" distL="0" distR="0">
                  <wp:extent cx="2358390" cy="136398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>
                <w:bCs/>
                <w:u w:val="single"/>
                <w:lang w:val="en-US" w:eastAsia="en-US"/>
              </w:rPr>
            </w:pPr>
            <w:r>
              <w:rPr>
                <w:bCs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39065</wp:posOffset>
                      </wp:positionV>
                      <wp:extent cx="226695" cy="274955"/>
                      <wp:effectExtent l="635" t="317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800" cy="275040"/>
                                <a:chOff x="0" y="0"/>
                                <a:chExt cx="22680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5760"/>
                                  <a:ext cx="20448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pt;margin-top:10.95pt;width:17.85pt;height:21.65pt" coordorigin="2060,219" coordsize="357,433">
                      <v:line id="shape_0" from="2060,219" to="2382,2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5;top:228;width:321;height:4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44780</wp:posOffset>
                      </wp:positionV>
                      <wp:extent cx="226695" cy="205105"/>
                      <wp:effectExtent l="635" t="317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800" cy="205200"/>
                                <a:chOff x="0" y="0"/>
                                <a:chExt cx="22680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3960"/>
                                  <a:ext cx="204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45pt;margin-top:11.4pt;width:17.85pt;height:16.15pt" coordorigin="2929,228" coordsize="357,323">
                      <v:line id="shape_0" from="2929,228" to="3251,2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64;top:234;width:32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3" w:leader="none"/>
                <w:tab w:val="left" w:pos="3195" w:leader="none"/>
              </w:tabs>
              <w:rPr/>
            </w:pPr>
            <w:r>
              <w:rPr/>
              <w:t>In the diagram,</w:t>
            </w:r>
            <w:r>
              <w:rPr>
                <w:iCs/>
              </w:rPr>
              <w:tab/>
              <w:t xml:space="preserve"> </w:t>
            </w:r>
            <w:r>
              <w:rPr/>
              <w:t>and</w:t>
            </w:r>
            <w:r>
              <w:rPr>
                <w:iCs/>
              </w:rPr>
              <w:tab/>
              <w:t xml:space="preserve">    </w:t>
            </w:r>
            <w:r>
              <w:rPr/>
              <w:t xml:space="preserve">are midsegments of 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/>
              </w:rPr>
              <w:t>ABC</w:t>
            </w:r>
            <w:r>
              <w:rPr>
                <w:iCs/>
              </w:rPr>
              <w:t xml:space="preserve">. </w:t>
            </w:r>
            <w:r>
              <w:rPr/>
              <w:t xml:space="preserve">Find </w:t>
            </w:r>
            <w:r>
              <w:rPr>
                <w:i/>
              </w:rPr>
              <w:t>DF</w:t>
            </w:r>
            <w:r>
              <w:rPr>
                <w:iCs/>
              </w:rPr>
              <w:t xml:space="preserve"> and </w:t>
            </w:r>
            <w:r>
              <w:rPr>
                <w:i/>
              </w:rPr>
              <w:t>BC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403" w:leader="none"/>
                <w:tab w:val="left" w:pos="31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790" w:leader="none"/>
              </w:tabs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3" w:leader="none"/>
                <w:tab w:val="left" w:pos="3150" w:leader="none"/>
              </w:tabs>
              <w:ind w:left="547" w:hanging="0"/>
              <w:rPr/>
            </w:pPr>
            <w:r>
              <w:rPr/>
              <w:drawing>
                <wp:inline distT="0" distB="0" distL="0" distR="0">
                  <wp:extent cx="1790700" cy="14954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EXAMPLE 2 - </w:t>
      </w:r>
      <w:r>
        <w:rPr>
          <w:bCs/>
          <w:u w:val="single"/>
        </w:rPr>
        <w:t>Use the Midsegment Theorem</w:t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9595</wp:posOffset>
                </wp:positionH>
                <wp:positionV relativeFrom="paragraph">
                  <wp:posOffset>167005</wp:posOffset>
                </wp:positionV>
                <wp:extent cx="538480" cy="2209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221040"/>
                          <a:chOff x="0" y="0"/>
                          <a:chExt cx="538560" cy="221040"/>
                        </a:xfrm>
                      </wpg:grpSpPr>
                      <wps:wsp>
                        <wps:cNvSpPr/>
                        <wps:spPr>
                          <a:xfrm>
                            <a:off x="0" y="14760"/>
                            <a:ext cx="167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4760"/>
                            <a:ext cx="1764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7280"/>
                            <a:ext cx="1879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7280"/>
                            <a:ext cx="1879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1224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13.15pt;width:42.4pt;height:17.4pt" coordorigin="2897,263" coordsize="848,348">
                <v:line id="shape_0" from="2897,286" to="3159,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2,286" to="3699,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24;top:290;width:29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290;width:29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263;width:192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678815" cy="41529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415440"/>
                          <a:chOff x="0" y="0"/>
                          <a:chExt cx="678960" cy="415440"/>
                        </a:xfrm>
                      </wpg:grpSpPr>
                      <wps:wsp>
                        <wps:cNvSpPr/>
                        <wps:spPr>
                          <a:xfrm>
                            <a:off x="322560" y="194400"/>
                            <a:ext cx="928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879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96480"/>
                            <a:ext cx="204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79200"/>
                            <a:ext cx="1224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0"/>
                            <a:ext cx="77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213840"/>
                            <a:ext cx="77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2pt;width:53.45pt;height:32.7pt" coordorigin="5580,144" coordsize="1069,654">
                <v:line id="shape_0" from="6088,450" to="6233,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80;top:296;width:29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296;width:321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269;width:192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144;width:12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481;width:121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26" w:leader="none"/>
          <w:tab w:val="left" w:pos="4347" w:leader="none"/>
          <w:tab w:val="left" w:pos="4932" w:leader="none"/>
          <w:tab w:val="left" w:pos="668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15875</wp:posOffset>
                </wp:positionV>
                <wp:extent cx="209550" cy="203835"/>
                <wp:effectExtent l="63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203760"/>
                          <a:chOff x="0" y="0"/>
                          <a:chExt cx="20952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520"/>
                            <a:ext cx="1879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1.25pt;width:16.5pt;height:16.05pt" coordorigin="3950,25" coordsize="330,321">
                <v:line id="shape_0" from="3950,25" to="4231,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984;top:29;width:29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885</wp:posOffset>
                </wp:positionH>
                <wp:positionV relativeFrom="paragraph">
                  <wp:posOffset>13335</wp:posOffset>
                </wp:positionV>
                <wp:extent cx="225425" cy="203835"/>
                <wp:effectExtent l="635" t="31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03760"/>
                          <a:chOff x="0" y="0"/>
                          <a:chExt cx="22536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2520"/>
                            <a:ext cx="204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1.05pt;width:17.7pt;height:16.05pt" coordorigin="4551,21" coordsize="354,321">
                <v:line id="shape_0" from="4551,21" to="4832,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584;top:25;width:321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620</wp:posOffset>
                </wp:positionH>
                <wp:positionV relativeFrom="paragraph">
                  <wp:posOffset>172720</wp:posOffset>
                </wp:positionV>
                <wp:extent cx="225425" cy="203835"/>
                <wp:effectExtent l="63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203760"/>
                          <a:chOff x="0" y="0"/>
                          <a:chExt cx="22536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2520"/>
                            <a:ext cx="204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13.6pt;width:17.75pt;height:16.05pt" coordorigin="1212,272" coordsize="355,321">
                <v:line id="shape_0" from="1212,272" to="1493,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245;top:276;width:321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In the diagram at the right, </w:t>
        <w:tab/>
      </w:r>
      <w:r>
        <w:rPr>
          <w:bCs/>
          <w:iCs/>
        </w:rPr>
        <w:t xml:space="preserve">, </w:t>
        <w:tab/>
      </w:r>
      <w:r>
        <w:rPr>
          <w:iCs/>
        </w:rPr>
        <w:t>║</w:t>
        <w:tab/>
      </w:r>
      <w:r>
        <w:rPr>
          <w:bCs/>
          <w:iCs/>
        </w:rPr>
        <w:t xml:space="preserve">, </w:t>
      </w:r>
      <w:r>
        <w:rPr>
          <w:bCs/>
        </w:rPr>
        <w:t xml:space="preserve">and </w:t>
        <w:tab/>
      </w:r>
      <w:r>
        <w:rPr>
          <w:bCs/>
          <w:iCs/>
        </w:rPr>
        <w:t xml:space="preserve">. </w:t>
      </w:r>
      <w:r>
        <w:rPr>
          <w:bCs/>
        </w:rPr>
        <w:t xml:space="preserve">Show that </w:t>
      </w:r>
      <w:r>
        <w:rPr>
          <w:bCs/>
          <w:i/>
          <w:iCs/>
        </w:rPr>
        <w:t>R</w:t>
      </w:r>
      <w:r>
        <w:rPr>
          <w:bCs/>
        </w:rPr>
        <w:t xml:space="preserve"> is the midpoint of        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428750" cy="13716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u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-7620</wp:posOffset>
                      </wp:positionV>
                      <wp:extent cx="528955" cy="220980"/>
                      <wp:effectExtent l="635" t="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8840" cy="221040"/>
                                <a:chOff x="0" y="0"/>
                                <a:chExt cx="52884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1670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4760"/>
                                  <a:ext cx="176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17280"/>
                                  <a:ext cx="1706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17280"/>
                                  <a:ext cx="1789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0"/>
                                  <a:ext cx="1224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4pt;margin-top:-0.6pt;width:41.65pt;height:17.4pt" coordorigin="868,-12" coordsize="833,348">
                      <v:line id="shape_0" from="868,11" to="1130,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3,11" to="1670,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94;top:15;width:26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9;top:15;width:281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-12;width:192;height:3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8890</wp:posOffset>
                      </wp:positionV>
                      <wp:extent cx="217170" cy="203835"/>
                      <wp:effectExtent l="635" t="317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03760"/>
                                <a:chOff x="0" y="0"/>
                                <a:chExt cx="2170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8pt;margin-top:0.7pt;width:17.1pt;height:16.05pt" coordorigin="3816,14" coordsize="342,321">
                      <v:line id="shape_0" from="3816,14" to="4097,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49;top:18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Because </w:t>
              <w:tab/>
              <w:t xml:space="preserve">    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S</w:t>
            </w:r>
            <w:r>
              <w:rPr>
                <w:iCs/>
              </w:rPr>
              <w:t xml:space="preserve"> </w:t>
            </w:r>
            <w:r>
              <w:rPr/>
              <w:t xml:space="preserve">is the midpoint of        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06680</wp:posOffset>
                      </wp:positionV>
                      <wp:extent cx="664210" cy="396240"/>
                      <wp:effectExtent l="127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200" cy="396360"/>
                                <a:chOff x="0" y="0"/>
                                <a:chExt cx="6642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8240" y="186120"/>
                                  <a:ext cx="914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240"/>
                                  <a:ext cx="170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00" y="93240"/>
                                  <a:ext cx="1962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76320"/>
                                  <a:ext cx="1224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040" y="0"/>
                                  <a:ext cx="77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05200"/>
                                  <a:ext cx="7740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15pt;margin-top:8.4pt;width:52.3pt;height:31.2pt" coordorigin="2103,168" coordsize="1046,624">
                      <v:line id="shape_0" from="2604,461" to="2747,46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03;top:315;width:268;height:3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0;top:315;width:308;height:30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1;top:288;width:192;height:33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1;top:168;width:121;height:30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6;top:491;width:121;height:30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65" w:leader="none"/>
                <w:tab w:val="left" w:pos="4050" w:leader="none"/>
                <w:tab w:val="left" w:pos="5373" w:leader="none"/>
                <w:tab w:val="left" w:pos="7560" w:leader="none"/>
              </w:tabs>
              <w:spacing w:lineRule="auto" w:line="360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3335</wp:posOffset>
                      </wp:positionV>
                      <wp:extent cx="191770" cy="203835"/>
                      <wp:effectExtent l="635" t="317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" cy="203760"/>
                                <a:chOff x="0" y="0"/>
                                <a:chExt cx="1918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20"/>
                                  <a:ext cx="1706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pt;margin-top:1.05pt;width:15.05pt;height:16.05pt" coordorigin="862,21" coordsize="301,321">
                      <v:line id="shape_0" from="862,21" to="1143,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95;top:25;width:26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3335</wp:posOffset>
                      </wp:positionV>
                      <wp:extent cx="217170" cy="203835"/>
                      <wp:effectExtent l="635" t="317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80" cy="203760"/>
                                <a:chOff x="0" y="0"/>
                                <a:chExt cx="2170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20"/>
                                  <a:ext cx="196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85pt;margin-top:1.05pt;width:17.1pt;height:16.05pt" coordorigin="1317,21" coordsize="342,321">
                      <v:line id="shape_0" from="1317,21" to="1598,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0;top:25;width:30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14605</wp:posOffset>
                      </wp:positionV>
                      <wp:extent cx="191770" cy="203835"/>
                      <wp:effectExtent l="635" t="317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" cy="203760"/>
                                <a:chOff x="0" y="0"/>
                                <a:chExt cx="19188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20"/>
                                  <a:ext cx="17064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9pt;margin-top:1.15pt;width:15.1pt;height:16.05pt" coordorigin="3438,23" coordsize="302,321">
                      <v:line id="shape_0" from="3438,23" to="3719,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71;top:27;width:268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539750</wp:posOffset>
                      </wp:positionV>
                      <wp:extent cx="208915" cy="203835"/>
                      <wp:effectExtent l="635" t="317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800" cy="203760"/>
                                <a:chOff x="0" y="0"/>
                                <a:chExt cx="2088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2520"/>
                                  <a:ext cx="18720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B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42.5pt;width:16.45pt;height:16.05pt" coordorigin="4260,850" coordsize="329,321">
                      <v:line id="shape_0" from="4260,850" to="4541,8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94;top:854;width:294;height:31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Because      ║      and </w:t>
            </w:r>
            <w:r>
              <w:rPr>
                <w:iCs/>
              </w:rPr>
              <w:t xml:space="preserve">                   ,</w:t>
              <w:br/>
            </w:r>
            <w:r>
              <w:rPr/>
              <w:t xml:space="preserve">is a midsegment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ABC</w:t>
            </w:r>
            <w:r>
              <w:rPr>
                <w:iCs/>
              </w:rPr>
              <w:t xml:space="preserve"> </w:t>
            </w:r>
            <w:r>
              <w:rPr/>
              <w:t xml:space="preserve">by definition. By the Midsegment Theorem, </w:t>
            </w:r>
            <w:r>
              <w:rPr>
                <w:i/>
              </w:rPr>
              <w:t>R</w:t>
            </w:r>
            <w:r>
              <w:rPr>
                <w:iCs/>
              </w:rPr>
              <w:t xml:space="preserve"> </w:t>
            </w:r>
            <w:r>
              <w:rPr/>
              <w:t xml:space="preserve">is the midpoint of </w:t>
            </w:r>
            <w:r>
              <w:rPr>
                <w:iCs/>
              </w:rPr>
              <w:t xml:space="preserve">     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EXAMPLE 3 - </w:t>
      </w:r>
      <w:r>
        <w:rPr>
          <w:bCs/>
          <w:u w:val="single"/>
        </w:rPr>
        <w:t>Place a figure in a coordinate plane</w:t>
        <w:tab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Place each figure in a coordinate plane in a way that is convenient for finding side lengths. Assign coordinates to each vertex.</w:t>
      </w:r>
    </w:p>
    <w:p>
      <w:pPr>
        <w:pStyle w:val="Normal"/>
        <w:numPr>
          <w:ilvl w:val="0"/>
          <w:numId w:val="5"/>
        </w:numPr>
        <w:rPr/>
      </w:pPr>
      <w:r>
        <w:rPr/>
        <w:t>An isosceles triangle</w:t>
      </w:r>
    </w:p>
    <w:p>
      <w:pPr>
        <w:pStyle w:val="Normal"/>
        <w:numPr>
          <w:ilvl w:val="0"/>
          <w:numId w:val="5"/>
        </w:numPr>
        <w:rPr/>
      </w:pPr>
      <w:r>
        <w:rPr/>
        <w:t>A squa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olu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It is easy to find lengths of horizontal and vertical segments and distances from (0, 0), so place one vertex at the origin and one or more sides on an axis.</w:t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t </w:t>
            </w:r>
            <w:r>
              <w:rPr>
                <w:iCs/>
              </w:rPr>
              <w:t>2</w:t>
            </w:r>
            <w:r>
              <w:rPr>
                <w:i/>
              </w:rPr>
              <w:t>m</w:t>
            </w:r>
            <w:r>
              <w:rPr>
                <w:iCs/>
              </w:rPr>
              <w:t xml:space="preserve"> </w:t>
            </w:r>
            <w:r>
              <w:rPr/>
              <w:t xml:space="preserve">represent the length of the base of the isosceles triangle. The coordinates of the vertex opposite the base is </w:t>
            </w:r>
            <w:r>
              <w:rPr>
                <w:iCs/>
              </w:rPr>
              <w:t>(</w:t>
            </w:r>
            <w:r>
              <w:rPr>
                <w:i/>
              </w:rPr>
              <w:t>m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m</w:t>
            </w:r>
            <w:r>
              <w:rPr>
                <w:iCs/>
              </w:rPr>
              <w:t xml:space="preserve">), </w:t>
            </w:r>
            <w:r>
              <w:rPr/>
              <w:t>which makes each of the legs congruen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189230</wp:posOffset>
                  </wp:positionV>
                  <wp:extent cx="1956435" cy="1371600"/>
                  <wp:effectExtent l="0" t="0" r="0" b="0"/>
                  <wp:wrapTopAndBottom/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t </w:t>
            </w:r>
            <w:r>
              <w:rPr>
                <w:i/>
              </w:rPr>
              <w:t>a</w:t>
            </w:r>
            <w:r>
              <w:rPr>
                <w:iCs/>
              </w:rPr>
              <w:t xml:space="preserve"> </w:t>
            </w:r>
            <w:r>
              <w:rPr/>
              <w:t>represent the side length of the squar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271145</wp:posOffset>
                  </wp:positionV>
                  <wp:extent cx="1934845" cy="1350645"/>
                  <wp:effectExtent l="0" t="0" r="0" b="0"/>
                  <wp:wrapTopAndBottom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77" w:leader="none"/>
        </w:tabs>
        <w:rPr>
          <w:bCs/>
          <w:u w:val="dotted"/>
        </w:rPr>
      </w:pPr>
      <w:r>
        <w:rPr>
          <w:bCs/>
          <w:u w:val="dotted"/>
        </w:rPr>
        <w:t>Exercises for Examples 2 and 3</w:t>
        <w:tab/>
      </w:r>
    </w:p>
    <w:p>
      <w:pPr>
        <w:pStyle w:val="Normal"/>
        <w:tabs>
          <w:tab w:val="clear" w:pos="720"/>
          <w:tab w:val="left" w:pos="8577" w:leader="none"/>
        </w:tabs>
        <w:rPr>
          <w:bCs/>
          <w:u w:val="dotted"/>
          <w:lang w:val="en-US" w:eastAsia="en-US"/>
        </w:rPr>
      </w:pPr>
      <w:r>
        <w:rPr>
          <w:bCs/>
          <w:u w:val="dotte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0</wp:posOffset>
                </wp:positionH>
                <wp:positionV relativeFrom="paragraph">
                  <wp:posOffset>182880</wp:posOffset>
                </wp:positionV>
                <wp:extent cx="184150" cy="203835"/>
                <wp:effectExtent l="635" t="3175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203760"/>
                          <a:chOff x="0" y="0"/>
                          <a:chExt cx="18432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520"/>
                            <a:ext cx="162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4.4pt;width:14.5pt;height:16.05pt" coordorigin="7040,288" coordsize="290,321">
                <v:line id="shape_0" from="7040,288" to="7321,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074;top:292;width:25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6" w:leader="none"/>
          <w:tab w:val="left" w:pos="3438" w:leader="none"/>
          <w:tab w:val="left" w:pos="4500" w:leader="none"/>
          <w:tab w:val="left" w:pos="7335" w:leader="none"/>
        </w:tabs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217170" cy="203835"/>
                <wp:effectExtent l="635" t="317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03760"/>
                          <a:chOff x="0" y="0"/>
                          <a:chExt cx="21708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2520"/>
                            <a:ext cx="1962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2pt;width:17.1pt;height:16.05pt" coordorigin="4140,4" coordsize="342,321">
                <v:line id="shape_0" from="4140,4" to="4421,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173;top:8;width:308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In Example 2, if </w:t>
      </w:r>
      <w:r>
        <w:rPr>
          <w:i/>
        </w:rPr>
        <w:t>T</w:t>
      </w:r>
      <w:r>
        <w:rPr>
          <w:iCs/>
        </w:rPr>
        <w:t xml:space="preserve"> </w:t>
      </w:r>
      <w:r>
        <w:rPr/>
        <w:t xml:space="preserve">is the midpoint </w:t>
      </w:r>
      <w:r>
        <w:rPr>
          <w:iCs/>
        </w:rPr>
        <w:t xml:space="preserve">of </w:t>
        <w:tab/>
        <w:t xml:space="preserve">, </w:t>
      </w:r>
      <w:r>
        <w:rPr/>
        <w:t xml:space="preserve">what do you know about </w:t>
        <w:tab/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6" w:leader="none"/>
          <w:tab w:val="left" w:pos="3438" w:leader="none"/>
        </w:tabs>
        <w:rPr/>
      </w:pPr>
      <w:r>
        <w:rPr/>
        <w:t xml:space="preserve">A rectangle has </w:t>
      </w:r>
      <w:r>
        <w:rPr>
          <w:lang w:val="en-US" w:eastAsia="en-US"/>
        </w:rPr>
        <w:t>vertices</w:t>
      </w:r>
      <w:r>
        <w:rPr/>
        <w:t xml:space="preserve"> (0, 0), </w:t>
      </w:r>
      <w:r>
        <w:rPr>
          <w:iCs/>
        </w:rPr>
        <w:t>(</w:t>
      </w:r>
      <w:r>
        <w:rPr>
          <w:i/>
        </w:rPr>
        <w:t>j</w:t>
      </w:r>
      <w:r>
        <w:rPr>
          <w:iCs/>
        </w:rPr>
        <w:t xml:space="preserve">, </w:t>
      </w:r>
      <w:r>
        <w:rPr/>
        <w:t xml:space="preserve">0), and </w:t>
      </w:r>
      <w:r>
        <w:rPr>
          <w:iCs/>
        </w:rPr>
        <w:t>(</w:t>
      </w:r>
      <w:r>
        <w:rPr>
          <w:i/>
        </w:rPr>
        <w:t>j</w:t>
      </w:r>
      <w:r>
        <w:rPr>
          <w:iCs/>
        </w:rPr>
        <w:t xml:space="preserve">, </w:t>
      </w:r>
      <w:r>
        <w:rPr>
          <w:i/>
          <w:iCs/>
        </w:rPr>
        <w:t>k</w:t>
      </w:r>
      <w:r>
        <w:rPr/>
        <w:t>). Find the fourth vertex.</w:t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" w:leader="none"/>
        </w:tabs>
        <w:spacing w:before="0" w:after="6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45</wp:posOffset>
                </wp:positionH>
                <wp:positionV relativeFrom="paragraph">
                  <wp:posOffset>5715</wp:posOffset>
                </wp:positionV>
                <wp:extent cx="260350" cy="203835"/>
                <wp:effectExtent l="63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03760"/>
                          <a:chOff x="0" y="0"/>
                          <a:chExt cx="26028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52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0.45pt;width:20.5pt;height:16.05pt" coordorigin="67,9" coordsize="410,321">
                <v:line id="shape_0" from="67,9" to="431,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5;top:13;width:361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ab/>
        <w:t xml:space="preserve">a midsegment of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i/>
        </w:rPr>
        <w:t>LNO</w:t>
      </w:r>
      <w:r>
        <w:rPr>
          <w:b/>
          <w:bCs/>
          <w:iCs/>
        </w:rPr>
        <w:t xml:space="preserve">. </w:t>
      </w:r>
      <w:r>
        <w:rPr>
          <w:b/>
          <w:bCs/>
        </w:rPr>
        <w:t xml:space="preserve">Find the value of </w:t>
      </w:r>
      <w:r>
        <w:rPr>
          <w:b/>
          <w:bCs/>
          <w:i/>
        </w:rPr>
        <w:t>x</w:t>
      </w:r>
      <w:r>
        <w:rPr>
          <w:b/>
          <w:bCs/>
          <w:iCs/>
        </w:rPr>
        <w:t>.</w:t>
      </w:r>
    </w:p>
    <w:p>
      <w:pPr>
        <w:pStyle w:val="Normal"/>
        <w:tabs>
          <w:tab w:val="clear" w:pos="720"/>
          <w:tab w:val="left" w:pos="2466" w:leader="none"/>
          <w:tab w:val="left" w:pos="343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47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122"/>
        <w:gridCol w:w="1956"/>
        <w:gridCol w:w="3939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111125</wp:posOffset>
                  </wp:positionV>
                  <wp:extent cx="1499235" cy="1223010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111125</wp:posOffset>
                  </wp:positionV>
                  <wp:extent cx="1419225" cy="1176020"/>
                  <wp:effectExtent l="0" t="0" r="0" b="0"/>
                  <wp:wrapNone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11125</wp:posOffset>
                  </wp:positionV>
                  <wp:extent cx="1382395" cy="1275715"/>
                  <wp:effectExtent l="0" t="0" r="0" b="0"/>
                  <wp:wrapNone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before="0" w:after="10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430</wp:posOffset>
                      </wp:positionV>
                      <wp:extent cx="229870" cy="195580"/>
                      <wp:effectExtent l="635" t="317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95480"/>
                                <a:chOff x="0" y="0"/>
                                <a:chExt cx="23004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1800"/>
                                  <a:ext cx="21276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0.9pt;width:18.1pt;height:15.4pt" coordorigin="66,18" coordsize="362,308">
                      <v:line id="shape_0" from="66,18" to="380,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3;top:21;width:334;height:30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ab/>
              <w:t xml:space="preserve">is a midsegment of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/>
                <w:i/>
              </w:rPr>
              <w:t>ABC</w:t>
            </w:r>
            <w:r>
              <w:rPr>
                <w:b/>
              </w:rPr>
              <w:t xml:space="preserve">. Find the value of 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52705</wp:posOffset>
                  </wp:positionV>
                  <wp:extent cx="1487805" cy="1166495"/>
                  <wp:effectExtent l="0" t="0" r="0" b="0"/>
                  <wp:wrapNone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227965</wp:posOffset>
                  </wp:positionV>
                  <wp:extent cx="1602105" cy="1177925"/>
                  <wp:effectExtent l="0" t="0" r="0" b="0"/>
                  <wp:wrapNone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227965</wp:posOffset>
                  </wp:positionV>
                  <wp:extent cx="1514475" cy="1162050"/>
                  <wp:effectExtent l="0" t="0" r="0" b="0"/>
                  <wp:wrapNone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745865</wp:posOffset>
                      </wp:positionH>
                      <wp:positionV relativeFrom="paragraph">
                        <wp:posOffset>13970</wp:posOffset>
                      </wp:positionV>
                      <wp:extent cx="200025" cy="203835"/>
                      <wp:effectExtent l="635" t="3175" r="381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3760"/>
                                <a:chOff x="0" y="0"/>
                                <a:chExt cx="2001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2520"/>
                                  <a:ext cx="17892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95pt;margin-top:1.1pt;width:15.7pt;height:16.05pt" coordorigin="5899,22" coordsize="314,321">
                      <v:line id="shape_0" from="5899,22" to="6213,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25;top:26;width:281;height:316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Find the unknown coordinates of the point(s) in the figure. Then show that the given statement is tru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547" w:hanging="457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DE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76530</wp:posOffset>
                  </wp:positionV>
                  <wp:extent cx="2447925" cy="1600200"/>
                  <wp:effectExtent l="0" t="0" r="0" b="0"/>
                  <wp:wrapTopAndBottom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5" w:leader="none"/>
                <w:tab w:val="left" w:pos="1560" w:leader="none"/>
              </w:tabs>
              <w:autoSpaceDE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2700</wp:posOffset>
                      </wp:positionV>
                      <wp:extent cx="200025" cy="179070"/>
                      <wp:effectExtent l="635" t="317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178920"/>
                                <a:chOff x="0" y="0"/>
                                <a:chExt cx="20016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60" y="1800"/>
                                  <a:ext cx="17064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1pt;width:15.7pt;height:14.05pt" coordorigin="1139,20" coordsize="314,281">
                      <v:line id="shape_0" from="1139,20" to="1453,2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5;top:23;width:268;height:27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363855</wp:posOffset>
                  </wp:positionV>
                  <wp:extent cx="2362200" cy="1628775"/>
                  <wp:effectExtent l="0" t="0" r="0" b="0"/>
                  <wp:wrapTopAndBottom/>
                  <wp:docPr id="4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2466" w:leader="none"/>
                <w:tab w:val="left" w:pos="343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s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b/>
                <w:i/>
              </w:rPr>
              <w:t>GHJ</w:t>
            </w:r>
            <w:r>
              <w:rPr>
                <w:b/>
              </w:rPr>
              <w:t xml:space="preserve">, where </w:t>
            </w:r>
            <w:r>
              <w:rPr>
                <w:b/>
                <w:i/>
              </w:rPr>
              <w:t>D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E</w:t>
            </w:r>
            <w:r>
              <w:rPr>
                <w:b/>
              </w:rPr>
              <w:t xml:space="preserve">, and </w:t>
            </w:r>
            <w:r>
              <w:rPr>
                <w:b/>
                <w:i/>
              </w:rPr>
              <w:t>F</w:t>
            </w:r>
            <w:r>
              <w:rPr>
                <w:b/>
              </w:rPr>
              <w:t xml:space="preserve"> are midpoints of the sides.</w:t>
            </w:r>
          </w:p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DE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/>
              <w:t xml:space="preserve"> + 5 and </w:t>
            </w:r>
            <w:r>
              <w:rPr>
                <w:i/>
              </w:rPr>
              <w:t>GJ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 + 25, what is </w:t>
            </w:r>
            <w:r>
              <w:rPr>
                <w:i/>
              </w:rPr>
              <w:t>DE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If </w:t>
            </w:r>
            <w:r>
              <w:rPr>
                <w:i/>
              </w:rPr>
              <w:t>EF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7 and </w:t>
            </w:r>
            <w:r>
              <w:rPr>
                <w:i/>
              </w:rPr>
              <w:t>GH</w:t>
            </w:r>
            <w:r>
              <w:rPr/>
              <w:t xml:space="preserve">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, what is </w:t>
            </w:r>
            <w:r>
              <w:rPr>
                <w:i/>
              </w:rPr>
              <w:t>EF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If </w:t>
            </w:r>
            <w:r>
              <w:rPr>
                <w:i/>
              </w:rPr>
              <w:t>HJ</w:t>
            </w:r>
            <w:r>
              <w:rPr/>
              <w:t xml:space="preserve"> = 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and </w:t>
            </w:r>
            <w:r>
              <w:rPr>
                <w:i/>
              </w:rPr>
              <w:t>DF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11, what is </w:t>
            </w:r>
            <w:r>
              <w:rPr>
                <w:i/>
              </w:rPr>
              <w:t>HJ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ind w:left="187" w:hanging="0"/>
              <w:rPr/>
            </w:pPr>
            <w:r>
              <w:rPr/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123190</wp:posOffset>
                  </wp:positionV>
                  <wp:extent cx="2057400" cy="1657350"/>
                  <wp:effectExtent l="0" t="0" r="0" b="0"/>
                  <wp:wrapTopAndBottom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466" w:leader="none"/>
          <w:tab w:val="left" w:pos="3438" w:leader="none"/>
        </w:tabs>
        <w:rPr/>
      </w:pPr>
      <w:r>
        <w:rPr/>
      </w:r>
    </w:p>
    <w:sectPr>
      <w:type w:val="nextPage"/>
      <w:pgSz w:w="12240" w:h="15840"/>
      <w:pgMar w:left="990" w:right="1800" w:gutter="0" w:header="0" w:top="810" w:footer="0" w:bottom="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nc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648"/>
        </w:tabs>
        <w:ind w:left="648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34:00Z</dcterms:created>
  <dc:creator>vk0644</dc:creator>
  <dc:description/>
  <dc:language>en-US</dc:language>
  <cp:lastModifiedBy>Owner</cp:lastModifiedBy>
  <dcterms:modified xsi:type="dcterms:W3CDTF">2012-03-27T06:49:00Z</dcterms:modified>
  <cp:revision>5</cp:revision>
  <dc:subject/>
  <dc:title>Name __________________________________</dc:title>
</cp:coreProperties>
</file>